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  <w:b/>
          <w:b/>
          <w:smallCaps/>
          <w:sz w:val="24"/>
          <w:szCs w:val="24"/>
        </w:rPr>
      </w:pPr>
      <w:bookmarkStart w:id="0" w:name="Bookmark"/>
      <w:bookmarkEnd w:id="0"/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before="0" w:after="0"/>
        <w:jc w:val="center"/>
        <w:rPr>
          <w:rFonts w:ascii="Corbel" w:hAnsi="Corbel" w:cs="Corbel"/>
          <w:i/>
          <w:i/>
          <w:smallCaps/>
          <w:color w:val="000000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</w:rPr>
        <w:t>2021-2023</w:t>
      </w:r>
    </w:p>
    <w:p>
      <w:pPr>
        <w:pStyle w:val="Normal"/>
        <w:ind w:left="5664" w:hanging="0"/>
        <w:rPr>
          <w:rFonts w:ascii="Corbel" w:hAnsi="Corbel" w:cs="Corbel"/>
          <w:sz w:val="20"/>
        </w:rPr>
      </w:pPr>
      <w:r>
        <w:rPr>
          <w:rFonts w:cs="Corbel" w:ascii="Corbel" w:hAnsi="Corbel"/>
          <w:sz w:val="20"/>
        </w:rPr>
        <w:t>(skrajne daty)</w:t>
      </w:r>
    </w:p>
    <w:p>
      <w:pPr>
        <w:pStyle w:val="Normal"/>
        <w:spacing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mallCaps/>
        </w:rPr>
        <w:t xml:space="preserve">Rok kształcenia </w:t>
      </w:r>
      <w:r>
        <w:rPr>
          <w:rFonts w:cs="Corbel" w:ascii="Corbel" w:hAnsi="Corbel"/>
          <w:sz w:val="20"/>
          <w:szCs w:val="20"/>
        </w:rPr>
        <w:t>2021/2022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/>
      </w:pPr>
      <w:r>
        <w:rPr/>
        <w:t>1. Podstawowe informacje o przedmiocie</w:t>
      </w:r>
    </w:p>
    <w:tbl>
      <w:tblPr>
        <w:tblW w:w="979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9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240" w:after="0"/>
              <w:rPr>
                <w:rFonts w:ascii="Corbel" w:hAnsi="Corbel" w:cs="Corbel"/>
                <w:b/>
                <w:b/>
              </w:rPr>
            </w:pPr>
            <w:r>
              <w:rPr>
                <w:rFonts w:eastAsia="Times New Roman" w:cs="Corbel" w:ascii="Corbel" w:hAnsi="Corbel"/>
                <w:b/>
              </w:rPr>
              <w:t>Zasady tworzenia i stosowania praw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0"/>
              <w:jc w:val="left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40" w:after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  <w:color w:val="000000"/>
              </w:rPr>
              <w:t xml:space="preserve">PRA </w:t>
            </w:r>
            <w:r>
              <w:rPr>
                <w:rFonts w:eastAsia="Times New Roman" w:cs="Corbel" w:ascii="Corbel" w:hAnsi="Corbel"/>
              </w:rPr>
              <w:t>5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Kolegium Nauk Społecznych</w:t>
            </w:r>
          </w:p>
        </w:tc>
      </w:tr>
      <w:tr>
        <w:trPr>
          <w:trHeight w:val="5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40" w:after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</w:rPr>
              <w:t>Administracj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40" w:after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</w:rPr>
              <w:t>Studia II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40" w:after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</w:rPr>
              <w:t>Praktycz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0"/>
              <w:jc w:val="left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40" w:after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  <w:color w:val="000000"/>
              </w:rPr>
              <w:t>Nie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0"/>
              <w:jc w:val="left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40" w:after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  <w:color w:val="000000"/>
              </w:rPr>
              <w:t>Rok I, semestr 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0"/>
              <w:jc w:val="left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40" w:after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  <w:color w:val="000000"/>
              </w:rPr>
              <w:t>Obowiązk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2"/>
                <w:szCs w:val="24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0"/>
              <w:jc w:val="left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40" w:after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  <w:color w:val="000000"/>
              </w:rPr>
              <w:t>Dr hab. Artur Łuszczyński, prof. UR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 xml:space="preserve">dr hab. Grzegorz Maroń, prof. UR, dr Marcin Merkwa, </w:t>
            </w:r>
          </w:p>
          <w:p>
            <w:pPr>
              <w:pStyle w:val="Normal"/>
              <w:spacing w:lineRule="atLeast" w:line="100" w:before="40" w:after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</w:rPr>
              <w:t>mgr Tomasz Drozdowski, mgr Łukasz Szymański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13"/>
        <w:gridCol w:w="787"/>
        <w:gridCol w:w="850"/>
        <w:gridCol w:w="801"/>
        <w:gridCol w:w="821"/>
        <w:gridCol w:w="762"/>
        <w:gridCol w:w="948"/>
        <w:gridCol w:w="1188"/>
        <w:gridCol w:w="1519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Corbel" w:hAnsi="Corbel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Corbel" w:hAnsi="Corbel"/>
          <w:b w:val="false"/>
          <w:caps w:val="false"/>
          <w:smallCaps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MS Gothic;ＭＳ ゴシック" w:cs="MS Gothic;ＭＳ ゴシック" w:ascii="Corbel" w:hAnsi="Corbel"/>
          <w:b w:val="false"/>
          <w:caps w:val="false"/>
          <w:smallCaps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Corbel" w:hAnsi="Corbel" w:cs="Corbel"/>
          <w:color w:val="000000"/>
          <w:sz w:val="24"/>
          <w:szCs w:val="24"/>
        </w:rPr>
      </w:pPr>
      <w:r>
        <w:rPr>
          <w:rFonts w:cs="Corbel" w:ascii="Corbel" w:hAnsi="Corbel"/>
          <w:color w:val="000000"/>
          <w:sz w:val="24"/>
          <w:szCs w:val="24"/>
        </w:rPr>
        <w:t xml:space="preserve">Wykład: egzamin – </w:t>
      </w:r>
      <w:r>
        <w:rPr>
          <w:rFonts w:cs="Corbel" w:ascii="Corbel" w:hAnsi="Corbel"/>
          <w:sz w:val="24"/>
          <w:szCs w:val="24"/>
        </w:rPr>
        <w:t>test wielokrotnego wyboru</w:t>
      </w:r>
    </w:p>
    <w:p>
      <w:pPr>
        <w:pStyle w:val="Normal"/>
        <w:shd w:fill="FFFFFF" w:val="clear"/>
        <w:spacing w:lineRule="atLeast" w:line="100"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color w:val="000000"/>
          <w:sz w:val="24"/>
          <w:szCs w:val="24"/>
        </w:rPr>
        <w:t>Ćwiczenia: zaliczenie z oceną – test wielokrotnego wyboru</w:t>
      </w:r>
    </w:p>
    <w:p>
      <w:pPr>
        <w:pStyle w:val="Normal"/>
        <w:shd w:fill="FFFFFF" w:val="clear"/>
        <w:spacing w:lineRule="atLeast" w:line="100"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tbl>
      <w:tblPr>
        <w:tblW w:w="953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0"/>
      </w:tblGrid>
      <w:tr>
        <w:trPr/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529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685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tLeast" w:line="100" w:before="40" w:after="4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ekazanie studentom wiedzy w przedmiocie struktury, celów, założeń oraz rzeczywistej praktyki procesów tworzenia i stosowania prawa; uwarunkowań prawnych oraz pozanormatywnych (społecznych, politycznych, psychologicznych) tych procesów; relacji pomiędzy ich ujęciem modelowym (teoretycznym) a praktyką ich funkcjonowania w społecznych realiach. 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tLeast" w:line="10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53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974"/>
        <w:gridCol w:w="1876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</w:rPr>
              <w:footnoteReference w:id="2"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osiada zaawansowaną wiedzę w zakresie procesów tworzenia i stosowania praw, w szczególności ich prawnych podstaw, regulacji, ram, determinantów i uwarunkowa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Cs w:val="24"/>
              </w:rPr>
              <w:t>zna i rozumie terminologię odnoszoną do procesu legislacyjnego oraz sądowego i administracyjnego typu stosowania praw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dysponuje pogłębioną wiedzą o relacjach zachodzących pomiędzy poszczególnymi organami władzy publicznej partycypującymi w procesie prawotwórczym i w procesie stosowania prawa oraz o umiejscowieniu w tych procesach obywateli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otrafi prawidłowo identyfikować i interpretować zjawiska prawne i polityczne towarzyszące procesom stanowienia i stosowania prawa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EK_05</w:t>
            </w:r>
          </w:p>
        </w:tc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Posiada </w:t>
              <w:tab/>
              <w:t>umiejętność zredagowania projektów aktów normatywnych zgodnie z zasadami techniki prawodawczej i zasadami prawidłowej legislacji oraz umiejętność zredagowania projektu decyzji stosowania prawa (orzeczenia sądowego, decyzji administracyjnej).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EK_06</w:t>
            </w:r>
          </w:p>
        </w:tc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Jest gotowy samodzielnie i krytycznie uzupełniać wiedzę z zakresu procesów tworzenia i stosowania prawa, w tym także w ujęciu interdyscyplinarnym i komparatystycznym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EK_07</w:t>
            </w:r>
          </w:p>
        </w:tc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dentyfikuje i rozwiązuje dylematy moralne związane ze stanowieniem i stosowaniem prawa, odnosząc je np. do kategorii „ustawowego bezprawia” czy „sędziowskiego nieposłuszeństwa”.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ListParagraph"/>
        <w:spacing w:lineRule="atLeast" w:line="100"/>
        <w:ind w:left="426" w:right="0" w:hanging="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53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0"/>
      </w:tblGrid>
      <w:tr>
        <w:trPr/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ojęcie tworzenia prawa – 1 godz. </w:t>
            </w:r>
          </w:p>
        </w:tc>
      </w:tr>
      <w:tr>
        <w:trPr/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oncepcja tworzenia prawa  – 1 godz. </w:t>
            </w:r>
          </w:p>
        </w:tc>
      </w:tr>
      <w:tr>
        <w:trPr/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Fakty prawotwórcze  – 1 godz. </w:t>
            </w:r>
          </w:p>
        </w:tc>
      </w:tr>
      <w:tr>
        <w:trPr/>
        <w:tc>
          <w:tcPr>
            <w:tcW w:w="9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Zasady techniki prawodawczej  – 1 godz. </w:t>
            </w:r>
          </w:p>
        </w:tc>
      </w:tr>
      <w:tr>
        <w:trPr/>
        <w:tc>
          <w:tcPr>
            <w:tcW w:w="9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ojęcie stosowania prawa  – 1 godz. </w:t>
            </w:r>
          </w:p>
        </w:tc>
      </w:tr>
      <w:tr>
        <w:trPr/>
        <w:tc>
          <w:tcPr>
            <w:tcW w:w="9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ądowy i administracyjny typ stosowania prawa  – 1 godz. </w:t>
            </w:r>
          </w:p>
        </w:tc>
      </w:tr>
      <w:tr>
        <w:trPr/>
        <w:tc>
          <w:tcPr>
            <w:tcW w:w="9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Etapy stosowania prawa  – 1 godz. </w:t>
            </w:r>
          </w:p>
        </w:tc>
      </w:tr>
      <w:tr>
        <w:trPr/>
        <w:tc>
          <w:tcPr>
            <w:tcW w:w="9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ykładnia operatywna prawa  – 1 godz. </w:t>
            </w:r>
          </w:p>
        </w:tc>
      </w:tr>
      <w:tr>
        <w:trPr/>
        <w:tc>
          <w:tcPr>
            <w:tcW w:w="9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Dyskrecjonalność prawa  i etyczne aspekty stosowania prawa– 1 godz. </w:t>
            </w:r>
          </w:p>
        </w:tc>
      </w:tr>
      <w:tr>
        <w:trPr/>
        <w:tc>
          <w:tcPr>
            <w:tcW w:w="9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</w:rPr>
              <w:t>Suma: 9 godzin</w:t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53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0"/>
      </w:tblGrid>
      <w:tr>
        <w:trPr/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naliza postanowień regulaminu Sejmu i Senatu RP odnoszących się do procesu legislacyjnego wraz z ich aplikacją do wybranych kazusów z praktyki ustawodawczej – 1 godz.</w:t>
            </w:r>
          </w:p>
        </w:tc>
      </w:tr>
      <w:tr>
        <w:trPr/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tudium orzeczeń Trybunału Konstytucyjnego w przedmiocie zasad prawidłowej legislacyjnej – 1 godz. </w:t>
            </w:r>
          </w:p>
        </w:tc>
      </w:tr>
      <w:tr>
        <w:trPr/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mówienie na przykładach budowy decyzji stosowania prawa – 1 godz.</w:t>
            </w:r>
          </w:p>
        </w:tc>
      </w:tr>
      <w:tr>
        <w:trPr/>
        <w:tc>
          <w:tcPr>
            <w:tcW w:w="9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naliza rozporządzenia Prezesa Rady Ministrów w sprawie zasad techniki prawodawczej wraz z przykładami – 1 godz.</w:t>
            </w:r>
          </w:p>
        </w:tc>
      </w:tr>
      <w:tr>
        <w:trPr/>
        <w:tc>
          <w:tcPr>
            <w:tcW w:w="9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pracowywanie przykładowych projektów aktu normatywnego i decyzji stosowania prawa – 2 godz.</w:t>
            </w:r>
          </w:p>
        </w:tc>
      </w:tr>
      <w:tr>
        <w:trPr/>
        <w:tc>
          <w:tcPr>
            <w:tcW w:w="9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mówienie na wybranych orzeczeniach istoty i rodzajów dyskrecjonalności sędziowskiej – 2 godz.</w:t>
            </w:r>
          </w:p>
        </w:tc>
      </w:tr>
      <w:tr>
        <w:trPr/>
        <w:tc>
          <w:tcPr>
            <w:tcW w:w="9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efleksja w przedmiocie zagrożeń związanych z jurydyzacją sfery stosunków społecznych i tzw. ewolucyjną (dynamiczną) operatywną wykładnią prawa – 1 godz.</w:t>
            </w:r>
          </w:p>
        </w:tc>
      </w:tr>
      <w:tr>
        <w:trPr/>
        <w:tc>
          <w:tcPr>
            <w:tcW w:w="9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</w:rPr>
              <w:t>Suma: 9 godzin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right="0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/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53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5440"/>
        <w:gridCol w:w="2128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  <w:smallCaps/>
                <w:color w:val="000000"/>
              </w:rPr>
              <w:t xml:space="preserve">ek_ 01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smallCaps/>
              </w:rPr>
            </w:pPr>
            <w:r>
              <w:rPr>
                <w:rFonts w:eastAsia="Times New Roman" w:cs="Corbel" w:ascii="Corbel" w:hAnsi="Corbel"/>
              </w:rPr>
              <w:t>kolokwium, egzamin pisemny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  <w:smallCaps/>
              </w:rPr>
              <w:t>w., ć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  <w:smallCaps/>
                <w:color w:val="000000"/>
              </w:rPr>
              <w:t>Ek_ 0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smallCaps/>
              </w:rPr>
            </w:pPr>
            <w:r>
              <w:rPr>
                <w:rFonts w:eastAsia="Times New Roman" w:cs="Corbel" w:ascii="Corbel" w:hAnsi="Corbel"/>
              </w:rPr>
              <w:t>kolokwium, egzamin  pisemny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  <w:smallCaps/>
              </w:rPr>
              <w:t>w., ćw.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  <w:smallCaps/>
              </w:rPr>
              <w:t>Ek_ 03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smallCaps/>
              </w:rPr>
            </w:pPr>
            <w:r>
              <w:rPr>
                <w:rFonts w:eastAsia="Times New Roman" w:cs="Corbel" w:ascii="Corbel" w:hAnsi="Corbel"/>
              </w:rPr>
              <w:t>kolokwium, egzamin  pisemny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  <w:smallCaps/>
              </w:rPr>
              <w:t>w., ćw.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  <w:smallCaps/>
              </w:rPr>
              <w:t>Ek_ 04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smallCaps/>
              </w:rPr>
            </w:pPr>
            <w:r>
              <w:rPr>
                <w:rFonts w:eastAsia="Times New Roman" w:cs="Corbel" w:ascii="Corbel" w:hAnsi="Corbel"/>
              </w:rPr>
              <w:t>obserwacja w trakcie zajęć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  <w:smallCaps/>
              </w:rPr>
              <w:t>ćw..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  <w:smallCaps/>
              </w:rPr>
              <w:t>Ek_ 05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smallCaps/>
              </w:rPr>
            </w:pPr>
            <w:r>
              <w:rPr>
                <w:rFonts w:eastAsia="Times New Roman" w:cs="Corbel" w:ascii="Corbel" w:hAnsi="Corbel"/>
              </w:rPr>
              <w:t>obserwacja w trakcie zajęć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  <w:smallCaps/>
              </w:rPr>
              <w:t>ćw.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  <w:smallCaps/>
              </w:rPr>
              <w:t>Ek_ 06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smallCaps/>
              </w:rPr>
            </w:pPr>
            <w:r>
              <w:rPr>
                <w:rFonts w:eastAsia="Times New Roman" w:cs="Corbel" w:ascii="Corbel" w:hAnsi="Corbel"/>
              </w:rPr>
              <w:t>obserwacja w trakcie zajęć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  <w:smallCaps/>
              </w:rPr>
              <w:t>ćw.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  <w:smallCaps/>
              </w:rPr>
              <w:t>Ek_ 07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smallCaps/>
              </w:rPr>
            </w:pPr>
            <w:r>
              <w:rPr>
                <w:rFonts w:eastAsia="Times New Roman" w:cs="Corbel" w:ascii="Corbel" w:hAnsi="Corbel"/>
              </w:rPr>
              <w:t>obserwacja w trakcie zajęć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  <w:smallCaps/>
              </w:rPr>
              <w:t>ćw.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  <w:smallCaps/>
              </w:rPr>
              <w:t>Ek_ 08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smallCaps/>
              </w:rPr>
            </w:pPr>
            <w:r>
              <w:rPr>
                <w:rFonts w:eastAsia="Times New Roman" w:cs="Corbel" w:ascii="Corbel" w:hAnsi="Corbel"/>
              </w:rPr>
              <w:t>obserwacja w trakcie zajęć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  <w:smallCaps/>
              </w:rPr>
              <w:t>ćw.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  <w:smallCaps/>
              </w:rPr>
              <w:t>Ek_ 09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smallCaps/>
              </w:rPr>
            </w:pPr>
            <w:r>
              <w:rPr>
                <w:rFonts w:eastAsia="Times New Roman" w:cs="Corbel" w:ascii="Corbel" w:hAnsi="Corbel"/>
              </w:rPr>
              <w:t>obserwacja w trakcie zajęć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  <w:smallCaps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53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0"/>
      </w:tblGrid>
      <w:tr>
        <w:trPr/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color w:val="000000"/>
                <w:sz w:val="24"/>
                <w:szCs w:val="24"/>
              </w:rPr>
              <w:t>A. Wykład</w:t>
            </w:r>
          </w:p>
          <w:p>
            <w:pPr>
              <w:pStyle w:val="Normal"/>
              <w:spacing w:lineRule="atLeast" w:line="100" w:before="24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</w:rPr>
              <w:t>Egzamin pisemny w formie testu jednokrotnego wyboru. Warunkiem złożenia egzaminu z wynikiem pozytywnym jest uzyskanie co najmniej 50% wszystkich możliwych punktów z testu. Test liczy od 15 do 21 pytań jednokrotnego wyboru, z których każde zawiera cztery warianty odpowiedzi (a, b ,c, d). Każde z pytań w teście jest oceniane „1” (odpowiedź pozytywna) lub „0” (odpowiedź błędna).</w:t>
            </w:r>
          </w:p>
          <w:p>
            <w:pPr>
              <w:pStyle w:val="Normal"/>
              <w:shd w:fill="FFFFFF" w:val="clear"/>
              <w:spacing w:lineRule="atLeast" w:line="100" w:before="0" w:after="12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100" w:before="0" w:after="12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color w:val="000000"/>
                <w:sz w:val="24"/>
                <w:szCs w:val="24"/>
              </w:rPr>
              <w:t>B. Ćwiczenia</w:t>
            </w:r>
          </w:p>
          <w:p>
            <w:pPr>
              <w:pStyle w:val="Normal"/>
              <w:spacing w:lineRule="atLeast" w:line="100" w:before="24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</w:rPr>
              <w:t>Zaliczenie (kolokwium) w formie testu jednokrotnego wyboru. Warunkiem zaliczenia jest uzyskanie co najmniej 50% wszystkich możliwych punktów z testu. Test liczy od 15 do 21 pytań jednokrotnego wyboru, z których każde zawiera cztery warianty odpowiedzi (a, b, c, d). Każde z pytań w teście jest oceniane „1” (odpowiedź pozytywna) lub „0” (odpowiedź błędna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529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4628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 – 9 godz.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 – 9 godz.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konsultacjach – 2 godz.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egzaminie – 1 godz.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120"/>
              <w:jc w:val="center"/>
              <w:rPr/>
            </w:pPr>
            <w:r>
              <w:rPr>
                <w:rFonts w:cs="Corbel" w:ascii="Corbel" w:hAnsi="Corbel"/>
                <w:color w:val="000000"/>
              </w:rPr>
              <w:t xml:space="preserve">Przygotowanie do ćwiczeń – </w:t>
            </w:r>
            <w:r>
              <w:rPr>
                <w:rFonts w:cs="Corbel" w:ascii="Corbel" w:hAnsi="Corbel"/>
              </w:rPr>
              <w:t>24</w:t>
            </w:r>
            <w:r>
              <w:rPr>
                <w:rFonts w:cs="Corbel" w:ascii="Corbel" w:hAnsi="Corbel"/>
                <w:color w:val="000000"/>
              </w:rPr>
              <w:t xml:space="preserve"> godz.</w:t>
            </w:r>
          </w:p>
          <w:p>
            <w:pPr>
              <w:pStyle w:val="Normal"/>
              <w:shd w:fill="FFFFFF" w:val="clear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</w:rPr>
              <w:t>Przygotowanie do egzaminu – 30 godz.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22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979"/>
      </w:tblGrid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23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</w:tblGrid>
      <w:tr>
        <w:trPr>
          <w:trHeight w:val="397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. Korybski, L. Leszczyński, Stanowienie i stosowanie prawa: elementy teorii, Warszawa 2015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. Leszczyński, Zagadnienia teorii stosowania prawa. Doktryna i tezy orzecznictwa, Kraków 2004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. Dziedziak, B. Liżewski (red.), Zagadnienia stosowania prawa : perspektywa teoretyczna i dogmatyczna, Lublin 2015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. Dolnicki, Sądowe stosowanie prawa, Katowice 2014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. Zieliński, Wykładnia prawa. Zasady, reguły, wskazówki, Warszawa 2010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. Szafrański (red.), Zasady techniki prawodawczej w zakresie aktów prawa miejscowego: komentarz praktyczny z wzorami oraz przykładami, Warszawa 2014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</w:rPr>
              <w:t>S. Wronkowska, M. Zieliński, Komentarz do zasad techniki prawodawczej z dnia 20 czerwca 2002 r., Warszawa 2012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</w:rPr>
              <w:t>A. Malinowski, A. Bałaban, R. Piotrowski, P. Kędziora. D. Dąbek, R. Pawelec, Zarys metodyki pracy legislatora. Ustawy - akty wykonawcze - prawo miejscowe, Warszawa 2009</w:t>
            </w:r>
          </w:p>
        </w:tc>
      </w:tr>
      <w:tr>
        <w:trPr>
          <w:trHeight w:val="397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before="24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. Wróblewski, Zasady tworzenia prawa, Warszawa 1989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. Wróblewski, Sądowe stosowanie prawa, Warszawa 1988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. Siemaszko, Stosowanie prawa. Księga jubileuszowa z okazji XX-lecia Instytutu Wymiaru Sprawiedliwości, Warszawa 2011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. Śledzińska-Simon, M. Wyrzykowski (red.), Precedens w polskim systemie prawa, Warszawa 2010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i/>
                <w:i/>
                <w:color w:val="000000"/>
              </w:rPr>
            </w:pPr>
            <w:r>
              <w:rPr>
                <w:rFonts w:eastAsia="Corbel" w:cs="Corbel" w:ascii="Corbel" w:hAnsi="Corbel"/>
                <w:i/>
                <w:color w:val="000000"/>
              </w:rPr>
              <w:t xml:space="preserve"> </w:t>
            </w:r>
            <w:r>
              <w:rPr>
                <w:rFonts w:cs="Corbel" w:ascii="Corbel" w:hAnsi="Corbel"/>
                <w:i/>
                <w:color w:val="000000"/>
              </w:rPr>
              <w:t>G. Maroń, Wstęp do prawoznawstwa, Rzeszów 2011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Akceptacja Kierownika Jednostki lub osoby upoważnionej 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>
          <w:sz w:val="20"/>
        </w:rPr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1:14:00Z</dcterms:created>
  <dc:creator>User</dc:creator>
  <dc:description/>
  <cp:keywords/>
  <dc:language>en-US</dc:language>
  <cp:lastModifiedBy>Admin</cp:lastModifiedBy>
  <cp:lastPrinted>2019-02-06T12:12:00Z</cp:lastPrinted>
  <dcterms:modified xsi:type="dcterms:W3CDTF">2021-08-23T09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